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льского района</w:t>
      </w:r>
    </w:p>
    <w:p>
      <w:pPr>
        <w:pStyle w:val="Normal"/>
        <w:tabs>
          <w:tab w:val="clear" w:pos="709"/>
          <w:tab w:val="left" w:pos="6005" w:leader="none"/>
        </w:tabs>
        <w:autoSpaceDE w:val="false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№ _____</w:t>
      </w:r>
    </w:p>
    <w:p>
      <w:pPr>
        <w:pStyle w:val="Normal"/>
        <w:tabs>
          <w:tab w:val="clear" w:pos="709"/>
          <w:tab w:val="left" w:pos="60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й комиссии Администрации Сальского района по пресечению самовольного строительства на территории Сальского района</w:t>
      </w:r>
    </w:p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Николаевич</w:t>
            </w:r>
          </w:p>
        </w:tc>
        <w:tc>
          <w:tcPr>
            <w:tcW w:w="6724" w:type="dxa"/>
            <w:tcBorders/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по муниципальному хозяйству, строительству и капитальному ремонту, председатель комиссии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улина 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724" w:type="dxa"/>
            <w:tcBorders/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архитектор Администрации Сальского района, заместитель председателя комиссии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щенко </w:t>
            </w:r>
          </w:p>
          <w:p>
            <w:pPr>
              <w:pStyle w:val="Normal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6724" w:type="dxa"/>
            <w:tcBorders/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отдела архитектуры, градостроительной деятельности и сопровождения инвестиционных проектов, секретарь комиссии</w:t>
            </w:r>
          </w:p>
        </w:tc>
      </w:tr>
    </w:tbl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right="-54" w:hanging="0"/>
        <w:jc w:val="both"/>
        <w:rPr/>
      </w:pPr>
      <w:r>
        <w:rPr/>
        <w:t xml:space="preserve"> </w:t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64"/>
        <w:gridCol w:w="356"/>
        <w:gridCol w:w="5904"/>
        <w:gridCol w:w="241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724" w:type="dxa"/>
            <w:gridSpan w:val="3"/>
            <w:tcBorders/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орожного строительства, транспорта и ЖКХ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724" w:type="dxa"/>
            <w:gridSpan w:val="3"/>
            <w:tcBorders/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имущественных отношений Сальского района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лина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724" w:type="dxa"/>
            <w:gridSpan w:val="3"/>
            <w:tcBorders/>
          </w:tcPr>
          <w:p>
            <w:pPr>
              <w:pStyle w:val="Normal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Астахова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3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3" w:leader="none"/>
        </w:tabs>
        <w:autoSpaceDE w:val="false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304" w:right="866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55:00Z</dcterms:created>
  <dc:creator>User</dc:creator>
  <dc:description/>
  <dc:language>en-US</dc:language>
  <cp:lastModifiedBy>Демонстрационная версия</cp:lastModifiedBy>
  <cp:lastPrinted>2017-04-05T15:57:00Z</cp:lastPrinted>
  <dcterms:modified xsi:type="dcterms:W3CDTF">2018-07-11T11:55:00Z</dcterms:modified>
  <cp:revision>2</cp:revision>
  <dc:subject/>
  <dc:title>РОССИЙСКАЯ ФЕДЕРАЦИЯ</dc:title>
</cp:coreProperties>
</file>